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2237915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Ромни з 16 до 21 вересня 2021 року навчально-тренувальний збір зі спеціальної підготовки з кіокушинкай карате команді у складі 3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відокрем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Прядку О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9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іокушинкай карате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– 21.09.2021 м. Ромн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Гопка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арченко Макс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трішко Валенти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4 Прядка О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52:00Z</dcterms:created>
  <dc:creator>user</dc:creator>
  <dc:description/>
  <cp:keywords/>
  <dc:language>en-US</dc:language>
  <cp:lastModifiedBy>Admin</cp:lastModifiedBy>
  <cp:lastPrinted>2021-09-17T08:16:00Z</cp:lastPrinted>
  <dcterms:modified xsi:type="dcterms:W3CDTF">2021-09-17T05:47:00Z</dcterms:modified>
  <cp:revision>16</cp:revision>
  <dc:subject/>
  <dc:title/>
</cp:coreProperties>
</file>